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Ed examp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ree or more sentences explain how you would make a snow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aham Lincoln is important because…(include 3 reas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xplanation of how you would change 80% into a fraction.  (Used procedure fra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out directions for opening a new folder on word processing on the computer. (Used procedure frame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30:00Z</dcterms:created>
  <dc:creator>L-Net</dc:creator>
  <dc:description/>
  <cp:keywords/>
  <dc:language>en-US</dc:language>
  <cp:lastModifiedBy>L-Net</cp:lastModifiedBy>
  <dcterms:modified xsi:type="dcterms:W3CDTF">2012-02-25T16:34:00Z</dcterms:modified>
  <cp:revision>1</cp:revision>
  <dc:subject/>
  <dc:title/>
</cp:coreProperties>
</file>